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lang w:val="en-US" w:eastAsia="en-US"/>
              </w:rPr>
              <w:t>15BT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HUMAN PHYSIOLOGY AND ANATOM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64770</wp:posOffset>
                </wp:positionV>
                <wp:extent cx="7038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5.1pt" to="553.45pt,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1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097"/>
        <w:gridCol w:w="18"/>
        <w:gridCol w:w="1013"/>
        <w:gridCol w:w="78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structure that separates the right and left nasal cavities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   Intercostals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Hil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Septum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Epiglott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physiological state resulting from abnormally high plasma pH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Acidosis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Alkalosi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Ketosi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Lactos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renal artery enters the kidney through the----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Septum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Hil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Glomerulu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Henle’s loop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of the following is not included in the Peripheral Nervous System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Cranial verves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Brai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Spinal nerve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Somatic nerve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/>
              <w:rPr>
                <w:szCs w:val="22"/>
              </w:rPr>
            </w:pPr>
            <w:r>
              <w:rPr/>
              <w:t>There are _____ pairs of sacral spinal nerve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12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 4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  5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   8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resting potential of a neuronal cell membrane is -----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30 mvV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  70 m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-70 mV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-30 mV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nuclear membrane is made up of 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proteins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ipid bilay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arbohydrate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at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ndoplasmic membrane is made up of 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szCs w:val="22"/>
              </w:rPr>
              <w:t>Fat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szCs w:val="22"/>
              </w:rPr>
              <w:t>Cisterna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szCs w:val="22"/>
              </w:rPr>
              <w:t>chisma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ibosome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aximum of the energy is produced and released by which of the following organelle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szCs w:val="22"/>
              </w:rPr>
              <w:t>Nucleus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N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olgi apparatu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Mitochondr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mRNA’s in the cells are converted into --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    cytosol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atrix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gryana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istol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the pH of blood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              7.2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8.4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7.4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6.2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latelets mainly help in -------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 immune defence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lood clottin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xygen transport</w:t>
            </w:r>
          </w:p>
        </w:tc>
        <w:tc>
          <w:tcPr>
            <w:tcW w:w="20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genetic information</w:t>
            </w:r>
          </w:p>
        </w:tc>
        <w:tc>
          <w:tcPr>
            <w:tcW w:w="103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------- is the net diffusion of water across a selectively permeable membrane from a region of high water concentration to one that has a lower water concentration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osmosis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dialysi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ionic exchang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verse osmos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he most important function of the neutrophils and macrophages is ----------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engulfment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phagocytosi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endocytosi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xocytos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distal ends of the capillaries of each glomerulus coalesce to form the ________ arteriole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efferent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ubul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roximal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osterio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and GF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Glomerular fit rate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Glomerular filtration  rate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Glomerular flow rate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Glomerular filling rate    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signals from peripheral receptors to the CNS are transferred by 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Afferent neurons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Efferent neuro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nterneuron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euroglia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/>
              <w:t>The grey matter of the brain contains -------------- axon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 xml:space="preserve">Myelinated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unmyelinated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Fatty wrapped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dentrit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349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The somatosensory is projected on the front of 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Temporal lobe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frontal lob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parietal lob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ear lob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>
          <w:trHeight w:val="322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Inside the spinal cord -------- sends signals to the cell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Reflex arc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neuro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motar signal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synaptic arc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332"/>
        <w:gridCol w:w="720"/>
        <w:gridCol w:w="63"/>
        <w:gridCol w:w="225"/>
        <w:gridCol w:w="1890"/>
        <w:gridCol w:w="180"/>
        <w:gridCol w:w="1935"/>
        <w:gridCol w:w="2115"/>
        <w:gridCol w:w="90"/>
        <w:gridCol w:w="810"/>
        <w:gridCol w:w="900"/>
      </w:tblGrid>
      <w:tr>
        <w:trPr>
          <w:trHeight w:val="277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Which enzyme in the cell dissolves the bacterial cell membrane?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Lysosome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ysozym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lytic aci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Latic acid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Ribosome helps in the synthesis of -----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RNA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mRNA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rotei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NA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------------- controls much of the fluidity of the membrane as well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Proteins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ipid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olestero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atty acid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Many of the ---------- provide structural channels for diffuse between the extracellular and intracellular fluids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 xml:space="preserve">Integral protein     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7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External protein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membrane protei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tructural protein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>
          <w:trHeight w:val="30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 w:before="0" w:after="160"/>
              <w:rPr>
                <w:szCs w:val="22"/>
              </w:rPr>
            </w:pPr>
            <w:r>
              <w:rPr/>
              <w:t>Which is the largest organelle of the cell?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 Nucleus</w:t>
              <w:tab/>
              <w:t xml:space="preserve">                                   </w:t>
            </w:r>
          </w:p>
        </w:tc>
        <w:tc>
          <w:tcPr>
            <w:tcW w:w="28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Endoplasmic reticulum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Mitochondr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Golgi apparatu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 w:before="0" w:after="160"/>
              <w:rPr>
                <w:szCs w:val="22"/>
              </w:rPr>
            </w:pPr>
            <w:r>
              <w:rPr/>
              <w:t>Give the site of platelet production in the human body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Bone marrow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hymu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plee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Liver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 w:before="0" w:after="160"/>
              <w:rPr>
                <w:szCs w:val="22"/>
                <w:lang w:val="en-GB"/>
              </w:rPr>
            </w:pPr>
            <w:r>
              <w:rPr>
                <w:lang w:val="en-GB"/>
              </w:rPr>
              <w:t>The entire outside surface of the cell often has a loose carbohydrate coat called the ________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lang w:val="en-GB"/>
              </w:rPr>
              <w:t>Glycolipid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Glycocalyx</w:t>
              <w:tab/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lang w:val="en-GB"/>
              </w:rPr>
              <w:t>Proteocalyx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lang w:val="en-GB"/>
              </w:rPr>
              <w:t>Proteosom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 are the main mediators of bacterial defence and inflammation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Monocytes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Basophile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Esnophil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Granulocytes 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many classes of WBC are there -------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5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 9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3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4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 w:before="0" w:after="160"/>
              <w:rPr>
                <w:szCs w:val="22"/>
              </w:rPr>
            </w:pPr>
            <w:r>
              <w:rPr/>
              <w:t>Which among the following cells lacks a nucleus?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Eosinophils</w:t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Neutrophil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Erythrocyt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Monocyte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4"/>
              <w:rPr>
                <w:szCs w:val="22"/>
              </w:rPr>
            </w:pPr>
            <w:r>
              <w:rPr/>
              <w:t>What is the functional unit of a kidney?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Neuron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Nephr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eurogli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Necron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re are _______ pairs of cervical spinal nerve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6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8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5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12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 is a recording of electrical activity of heart conducted through ions in body to surfac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ECG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EGG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 EPG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EFG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olarization of both atria in heart denotes the ---------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R wave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S wav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Q wav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 wav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color w:val="262626"/>
                  <w:u w:val="none"/>
                  <w:shd w:fill="FCFCFC" w:val="clear"/>
                </w:rPr>
                <w:t>Hemoglobin</w:t>
              </w:r>
            </w:hyperlink>
            <w:r>
              <w:rPr>
                <w:rStyle w:val="Appleconvertedspace"/>
                <w:color w:val="000000"/>
                <w:shd w:fill="FCFCFC" w:val="clear"/>
              </w:rPr>
              <w:t> </w:t>
            </w:r>
            <w:r>
              <w:rPr>
                <w:color w:val="000000"/>
                <w:shd w:fill="FCFCFC" w:val="clear"/>
              </w:rPr>
              <w:t>is made up of four subunits and can bind up to four------------</w:t>
            </w:r>
            <w:r>
              <w:rPr>
                <w:rStyle w:val="Appleconvertedspace"/>
                <w:color w:val="000000"/>
                <w:shd w:fill="FCFCFC" w:val="clear"/>
              </w:rPr>
              <w:t> </w:t>
            </w:r>
            <w:hyperlink r:id="rId5">
              <w:r>
                <w:rPr>
                  <w:rStyle w:val="InternetLink"/>
                  <w:color w:val="262626"/>
                  <w:u w:val="none"/>
                  <w:shd w:fill="FCFCFC" w:val="clear"/>
                </w:rPr>
                <w:t>molecules</w:t>
              </w:r>
            </w:hyperlink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nitrogen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Oxyge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Hydroge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arbon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 the level of carbon dioxide in the blood increases, more --------  is produced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        Fe +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H+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HO-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OH-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----------- is the transparent, colorless gelatinous mass that fills rear two-thirds of the eyeball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Retina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Vitreous Humou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iliary Bod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Iri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elongated cells of the sensory layer of the retina are ---------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Rods and cones                                 </w:t>
            </w:r>
          </w:p>
        </w:tc>
        <w:tc>
          <w:tcPr>
            <w:tcW w:w="229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ones and cylinders</w:t>
            </w:r>
          </w:p>
        </w:tc>
        <w:tc>
          <w:tcPr>
            <w:tcW w:w="193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Pupil and con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tina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ympanic membrane is also know as the ---------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Middle ear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ear drum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Outer ea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Eustachian tub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 is a device or system that converts one form of energy to another in the ear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Auditory periphery                                 </w:t>
            </w:r>
          </w:p>
        </w:tc>
        <w:tc>
          <w:tcPr>
            <w:tcW w:w="18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onotopic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ochel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Transducer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10818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cell organells and write the function of any two organelle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various transports through cell membran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lood components – Explain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ructure of kidney and write short notes omn dialysi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role of nephron in urine formation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ucidate the importance of respiratory system by its function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ECG? Explain briefly about the cardiac cycle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the structure of Heart and write the function of any two major parts.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lassify the nervous system with subclasse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ructure of eye with visual pathway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818" w:type="dxa"/>
            <w:gridSpan w:val="1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ructure of animal cell and discuss in details about blood grouping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550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What are all the components of respiratory system? Discuss briefly about cardiac cycl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structure of neuron and write short notes on EEG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Citationurltext">
    <w:name w:val="citation__url-text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www.boundless.com/biology/definition/hemoglobin/" TargetMode="External"/><Relationship Id="rId5" Type="http://schemas.openxmlformats.org/officeDocument/2006/relationships/hyperlink" Target="https://www.boundless.com/biology/definition/molecule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0:35:00Z</dcterms:created>
  <dc:creator>Ku</dc:creator>
  <dc:description/>
  <cp:keywords/>
  <dc:language>en-US</dc:language>
  <cp:lastModifiedBy>coe</cp:lastModifiedBy>
  <cp:lastPrinted>2016-11-28T10:27:00Z</cp:lastPrinted>
  <dcterms:modified xsi:type="dcterms:W3CDTF">2016-11-28T04:57:00Z</dcterms:modified>
  <cp:revision>7</cp:revision>
  <dc:subject/>
  <dc:title/>
</cp:coreProperties>
</file>